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 муниципального образования  "Вельский  муниципальный район"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65150, г. Вельск Архангельской  области,  ул. Советская,  52/15. Телефон/Факс (81836) 6-24-80т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movelsk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b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от 22 апреля 2011 года </w:t>
        <w:tab/>
        <w:tab/>
        <w:tab/>
        <w:t xml:space="preserve">    №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автоном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хозяйственного обслужи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создания учреждения «Управление хозяйственного обслуживания» провести до 11.05.2011 года следующие мероприят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довину А.Ф. подготовить и согласовать штатное расписание по управлению хозяйственного обслу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Муниципально-правовому управлению подготовить типовое положение об управлении хозяйственного обслу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митету по управлению муниципальным имуществом и работе с муниципальными предприятиями определить перечень движимого и недвижимого имущества, закрепленного за управлением хозяйственного обслу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льский муниципальный район»</w:t>
        <w:tab/>
        <w:tab/>
        <w:tab/>
        <w:tab/>
        <w:t xml:space="preserve">        А.В. Сме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velsk@b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6:00Z</dcterms:created>
  <dc:creator>Admin</dc:creator>
  <dc:description/>
  <cp:keywords/>
  <dc:language>en-US</dc:language>
  <cp:lastModifiedBy>Admin</cp:lastModifiedBy>
  <dcterms:modified xsi:type="dcterms:W3CDTF">2011-05-31T08:06:00Z</dcterms:modified>
  <cp:revision>4</cp:revision>
  <dc:subject/>
  <dc:title>от 22 апреля 2011 года </dc:title>
</cp:coreProperties>
</file>